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2075815" cy="314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bidi w:val="0"/>
        <w:jc w:val="left"/>
        <w:rPr>
          <w:sz w:val="23"/>
          <w:szCs w:val="23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Technická dokumentace </w:t>
      </w:r>
    </w:p>
    <w:p>
      <w:pPr>
        <w:pStyle w:val="Bezmezer"/>
        <w:bidi w:val="0"/>
        <w:jc w:val="lef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sz w:val="23"/>
          <w:szCs w:val="23"/>
        </w:rPr>
        <w:t>Zapůjčená technická dokumentace (nejlépe projekt – DSP, DÚR nebo pasport, příp. manipulační řád s výkresovou částí) musí obsahovat:</w:t>
      </w:r>
    </w:p>
    <w:p>
      <w:pPr>
        <w:pStyle w:val="Bezmezer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údaje o umístění VD</w:t>
      </w:r>
    </w:p>
    <w:tbl>
      <w:tblPr>
        <w:tblW w:w="9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Název vodního díla: VODNÍ PLOCHA A MOKŘAD V P.T. KOPCE - k.ú. Ořechov </w:t>
            </w:r>
          </w:p>
        </w:tc>
      </w:tr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raj: Zlínský</w:t>
            </w:r>
          </w:p>
        </w:tc>
      </w:tr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Okres: Uherské Hradiště</w:t>
            </w:r>
          </w:p>
        </w:tc>
      </w:tr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Vodoprávní úřad: Uherské Hradiště </w:t>
            </w:r>
          </w:p>
        </w:tc>
      </w:tr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Obec (OÚ): Ořechov </w:t>
            </w:r>
          </w:p>
        </w:tc>
      </w:tr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atastrální území: Ořechov u Uherského Hradiště</w:t>
            </w:r>
          </w:p>
        </w:tc>
      </w:tr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Číslo parcely/pozemku: 4964, 4965</w:t>
            </w:r>
          </w:p>
        </w:tc>
      </w:tr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Tok: Ořechovský potok (ID: 10191678)</w:t>
            </w:r>
          </w:p>
        </w:tc>
      </w:tr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Číslo vodohospodářské mapy: 34-22</w:t>
            </w:r>
          </w:p>
        </w:tc>
      </w:tr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Hydrologické číslo povodí: 4-13-02-0300-0-00</w:t>
            </w:r>
          </w:p>
        </w:tc>
      </w:tr>
    </w:tbl>
    <w:p>
      <w:pPr>
        <w:pStyle w:val="Bezmezer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vlastnické vztahy</w:t>
      </w:r>
    </w:p>
    <w:tbl>
      <w:tblPr>
        <w:tblW w:w="9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Investor: ČR SPUCR Husinecká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1024/11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Praha 3 Žižkov 130 00</w:t>
            </w:r>
          </w:p>
        </w:tc>
      </w:tr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Vlastník: ČR SPUCR Husinecká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1024/11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Praha 3 Žižkov 130 00</w:t>
            </w:r>
          </w:p>
        </w:tc>
      </w:tr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Správce: Obec Ořechov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č. p. 105, 68737 Ořecho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Provozovatel / Uživatel: Obec Ořechov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č. p. 105, 68737 Ořecho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rojektant: Ing. Tomáš Horký – Terra projekt, Modrá 154, 687 06 Velehrad</w:t>
            </w:r>
          </w:p>
        </w:tc>
      </w:tr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V současné době je dílo ve fázi: projekt</w:t>
            </w:r>
          </w:p>
        </w:tc>
      </w:tr>
    </w:tbl>
    <w:p>
      <w:pPr>
        <w:pStyle w:val="Bezmezer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chnické údaje o VD</w:t>
      </w:r>
    </w:p>
    <w:tbl>
      <w:tblPr>
        <w:tblW w:w="9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Využití, účely VD: Retence a akumulace vody v krajině, krajinotvorná</w:t>
            </w:r>
          </w:p>
        </w:tc>
      </w:tr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dná se o boční nádrž (neprůtočná) . Hráz vodní nádrže bude zhotovena ze zeminy vytěžené v místě zátopy. Návodní svah je navržen ve sklonu 1 : 4 a  bude opevněn kamenným pohozem .Na zbytku tělesa hráze bude rozprostřena ornice a oseta travní směsí. Šířka koruny hráze je min.4 m. Vysvahování vzdušného je rozsahu 1:2 a více. Sklon vzdušného líce bude proměnlivý – tzn. že nebude proveden v jednotném sklonu, ale tak aby svah navazoval přirozené na okolní terén a působil co nejvíce přirozeně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Parametry nádrže:</w:t>
            </w:r>
          </w:p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ruh vodní nádrže .........................................................................boční </w:t>
            </w:r>
          </w:p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Umístění na toku ...........................................................................Ořechovský potok   </w:t>
            </w:r>
          </w:p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Hydrologické pořadí toku …......................................................... 4-13-02-0300-0-00 </w:t>
            </w:r>
          </w:p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Vodní plocha.................................................................................. 2,1102 ha</w:t>
            </w:r>
          </w:p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élka hráze...........................................................................................600 m</w:t>
            </w:r>
          </w:p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Maximální výška hráze........................................................................2,1 m </w:t>
            </w:r>
          </w:p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Hladina –  normální Hn ...................................................................223,50 m.n.m.</w:t>
            </w:r>
          </w:p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Objem vody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23 646 m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Bezmezer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Účel nádrže :  -zvýšení retence krajiny,zvýšení stupně ekologické stability,krajinotvorná    </w:t>
            </w:r>
          </w:p>
        </w:tc>
      </w:tr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Zatrubněný náhon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plastové potrubí DN 400</w:t>
            </w:r>
          </w:p>
        </w:tc>
      </w:tr>
      <w:tr>
        <w:trPr>
          <w:trHeight w:val="26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Hydrologické podklady: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ČHMÚ – m denní vody - jsou přílohou žádosti</w:t>
            </w:r>
          </w:p>
        </w:tc>
      </w:tr>
    </w:tbl>
    <w:p>
      <w:pPr>
        <w:pStyle w:val="Bezmezer"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511300</wp:posOffset>
            </wp:positionH>
            <wp:positionV relativeFrom="paragraph">
              <wp:posOffset>22225</wp:posOffset>
            </wp:positionV>
            <wp:extent cx="2131060" cy="13703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58:00Z</dcterms:created>
  <dc:creator>Lucie_S</dc:creator>
  <dc:description/>
  <dc:language>en-US</dc:language>
  <cp:lastModifiedBy>Petr</cp:lastModifiedBy>
  <dcterms:modified xsi:type="dcterms:W3CDTF">2017-10-06T10:58:00Z</dcterms:modified>
  <cp:revision>11</cp:revision>
  <dc:subject/>
  <dc:title/>
</cp:coreProperties>
</file>